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</w:rPr>
        <w:t>Media Watch</w:t>
      </w:r>
    </w:p>
    <w:p>
      <w:pPr>
        <w:pStyle w:val="Normal"/>
        <w:spacing w:lineRule="auto" w:line="240" w:before="280" w:after="280"/>
        <w:rPr/>
      </w:pPr>
      <w:r>
        <w:rPr/>
        <w:t>Approximate the number of hours you spend each week doing the following:</w:t>
      </w:r>
    </w:p>
    <w:tbl>
      <w:tblPr>
        <w:tblW w:w="3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</w:tblGrid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F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</w:rPr>
              <w:t>Watching: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Television 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Movies 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F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</w:rPr>
              <w:t>Listening to: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Radio 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CDs and mp3s 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F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</w:rPr>
              <w:t>Reading: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Books (including text books) 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Magazines 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Newspapers 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F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</w:rPr>
              <w:t>Playing: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Video games 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CF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24"/>
              </w:rPr>
              <w:t>Interacting with: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Computer _____________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80" w:after="24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Add to find the total number of hours you spend with media each week. __________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Multiply this by 52 (total weeks in a year) to find how many hours each year you spend with media _________________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Divide this by 8760 (number of hours in a year) to find the percentage of your time spent with media 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To find the total number of years in your lifetime that you will spend with media, convert answer #3 to a decimal (27% = .27) and multiply by the average life expectancy (Male - 75, Female - 83). 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</w:rPr>
        <w:t>Media Spend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Approximate the amount of money you spend each month on the following. Do not include purchases of major items (e.g., Televisions, /CD players, / Video Machines, /Computers, etc.), nor any items that your parents may pay for.</w:t>
      </w:r>
    </w:p>
    <w:tbl>
      <w:tblPr>
        <w:tblW w:w="3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</w:tblGrid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Television (cable/satellite)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Movies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Radio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CDs and mp3s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Books (including text books)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Magazines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Newspapers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Video games _______________</w:t>
            </w:r>
          </w:p>
        </w:tc>
      </w:tr>
      <w:tr>
        <w:trPr/>
        <w:tc>
          <w:tcPr>
            <w:tcW w:w="6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4"/>
              </w:rPr>
              <w:t>Computer (purchases made on the Internet)_______________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80" w:after="24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Add to find the total amount you spend each month on media. ________________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Multiply by 12 to calculate the amount you spend each year on media. ____________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Take the total amount and divide by your yearly earnings to find the percentage of your income spent on media each year. 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</w:rPr>
        <w:t xml:space="preserve">Reflection - Think about the following questions and write a paragraph in response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Does the amount of time you are spending with one form of media or another surprise you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Do the media influence you? If so, what are some of the ways you have been influenced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>Is media influence mostly positive or negative? Explain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Provide 2 examples of positive and 2 examples of negative influences of the media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How do you access media?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7:38:00Z</dcterms:created>
  <dc:creator>Administrator</dc:creator>
  <dc:description/>
  <dc:language>en-US</dc:language>
  <cp:lastModifiedBy>Administrator</cp:lastModifiedBy>
  <dcterms:modified xsi:type="dcterms:W3CDTF">2010-09-09T17:38:00Z</dcterms:modified>
  <cp:revision>2</cp:revision>
  <dc:subject/>
  <dc:title/>
</cp:coreProperties>
</file>